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5110968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4782168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